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удинское 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октября  2014г.                    № 9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ижнеудинского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мая 2013 года № 534 </w:t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«Об утверждении плана мероприятий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«дорожной карты»), направленных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вышение эффективности сферы культуры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удинского муниципаль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целях обеспечения роста качества и доступности услуг, предоставляемых муниципальными учреждениями культуры, повышения эффективности бюджетных расходов на реализацию мероприятий, направленных на исполнение Указа Президента Российской Федерации от 7 мая 2012 года № 597 "О мероприятиях по реализации государственной социальной политики", программы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№ 2190-р, в соответствии с рекомендациями министерства культуры и архивов Иркутской области №56/06 – 3242/14 от 19 сентября 2014 года, руководствуясь статьями 6, 7, 23, 38 Устава Нижнеудинского муниципального образования, администрация Нижнеудинского муниципального образования                    п о с т а н о в л я е т: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1.  Внести в постановление администрации Нижнеудинского муниципального образования от 15 мая 2013 года № 53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лана мероприятий («дорожной карты»), направленных на повышение эффективности сферы культуры Нижнеудинского муниципального образования» следующие изменения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Приложение «План мероприятий («дорожная карта»), направленных на повышение эффективности сферы культуры Нижнеудинского муниципального образования изложить в новой редакции (прилагается)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2.  Настоящее постановление вступает в силу со дня его официального опубликования в Вестнике Нижнеудинского муниципального образовани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ижнеудинског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                                            А.В. Путов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             </w:t>
      </w:r>
    </w:p>
    <w:p>
      <w:pPr>
        <w:pStyle w:val="Style17"/>
        <w:ind w:left="439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7"/>
        <w:ind w:left="4395" w:hanging="0"/>
        <w:rPr>
          <w:sz w:val="28"/>
          <w:szCs w:val="28"/>
        </w:rPr>
      </w:pPr>
      <w:r>
        <w:rPr>
          <w:sz w:val="28"/>
          <w:szCs w:val="28"/>
        </w:rPr>
        <w:t>Нижнеудинского муниципального образования</w:t>
      </w:r>
    </w:p>
    <w:p>
      <w:pPr>
        <w:pStyle w:val="Style17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 08 октября  2014 г. № 97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</w:t>
      </w:r>
      <w:r>
        <w:rPr>
          <w:sz w:val="28"/>
          <w:szCs w:val="28"/>
        </w:rPr>
        <w:t>УТВЕРЖДЕН</w:t>
      </w:r>
    </w:p>
    <w:p>
      <w:pPr>
        <w:pStyle w:val="Style17"/>
        <w:ind w:left="4395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7"/>
        <w:ind w:left="4395" w:hanging="0"/>
        <w:rPr>
          <w:sz w:val="28"/>
          <w:szCs w:val="28"/>
        </w:rPr>
      </w:pPr>
      <w:r>
        <w:rPr>
          <w:sz w:val="28"/>
          <w:szCs w:val="28"/>
        </w:rPr>
        <w:t>Нижнеудинского муниципального образования</w:t>
      </w:r>
    </w:p>
    <w:p>
      <w:pPr>
        <w:pStyle w:val="Style17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15 мая 2013 г. № 534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ПЛАН МЕРОПРИЯТИЙ («ДОРОЖНАЯ КАРТА»), НАПРАВЛЕННЫХ НА ПОВЫШЕНИЕ ЭФФЕКТИВНОСТИ СФЕРЫ КУЛЬТУРЫ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НИЖНЕУДИНСКОГО МУНИЦИПАЛЬНОГО ОБРАЗОВАНИЯ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I. Цели разработки плана мероприятий («дорожная карта»), направленных на повышение эффективности сферы культуры Нижнеудинского муниципального образования</w:t>
      </w:r>
    </w:p>
    <w:p>
      <w:pPr>
        <w:pStyle w:val="Normal"/>
        <w:spacing w:lineRule="auto" w:line="240"/>
        <w:ind w:firstLine="426"/>
        <w:rPr/>
      </w:pPr>
      <w:r>
        <w:rPr>
          <w:rFonts w:eastAsia="Times New Roman"/>
          <w:color w:val="000000"/>
          <w:szCs w:val="24"/>
          <w:lang w:eastAsia="ru-RU"/>
        </w:rPr>
        <w:t>Настоящий План мероприятий («дорожная карта»), направленных на повышение эффективности сферы культуры (далее – муниципальный план мероприятий («дорожная карта»), разработан в следующих целях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вышение качества жизни жителей Нижнеудинского муниципального образования</w:t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Style15"/>
        <w:numPr>
          <w:ilvl w:val="0"/>
          <w:numId w:val="3"/>
        </w:numPr>
        <w:rPr/>
      </w:pPr>
      <w:r>
        <w:rPr/>
        <w:t>обеспечение достойной оплаты труда работников учреждений культуры, как результат повышения качества и количества оказываемых ими муниципальных услуг;</w:t>
      </w:r>
    </w:p>
    <w:p>
      <w:pPr>
        <w:pStyle w:val="Style15"/>
        <w:numPr>
          <w:ilvl w:val="0"/>
          <w:numId w:val="3"/>
        </w:numPr>
        <w:rPr/>
      </w:pPr>
      <w:r>
        <w:rPr/>
        <w:t>развитие и сохранение кадрового потенциала учреждений культуры;</w:t>
      </w:r>
    </w:p>
    <w:p>
      <w:pPr>
        <w:pStyle w:val="Normal"/>
        <w:ind w:hanging="0"/>
        <w:rPr/>
      </w:pPr>
      <w:r>
        <w:rPr/>
        <w:t>повышение престижности и привлекательности профессий в сфере культуры;</w:t>
      </w:r>
    </w:p>
    <w:p>
      <w:pPr>
        <w:pStyle w:val="Style15"/>
        <w:numPr>
          <w:ilvl w:val="0"/>
          <w:numId w:val="3"/>
        </w:numPr>
        <w:rPr/>
      </w:pPr>
      <w:r>
        <w:rPr/>
        <w:t>сохранение культурного и исторического наследия территори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Style15"/>
        <w:numPr>
          <w:ilvl w:val="0"/>
          <w:numId w:val="3"/>
        </w:numPr>
        <w:rPr>
          <w:lang w:eastAsia="ru-RU"/>
        </w:rPr>
      </w:pPr>
      <w:r>
        <w:rPr/>
        <w:t>создание благоприятных условий для устойчивого развития сферы культуры</w:t>
      </w:r>
      <w:r>
        <w:rPr>
          <w:lang w:eastAsia="ru-RU"/>
        </w:rPr>
        <w:t>.</w:t>
      </w:r>
    </w:p>
    <w:p>
      <w:pPr>
        <w:pStyle w:val="Style15"/>
        <w:spacing w:lineRule="auto" w:line="240"/>
        <w:ind w:left="720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II. Целевые показатели (индикаторы) развития сферы культуры</w:t>
      </w:r>
    </w:p>
    <w:p>
      <w:pPr>
        <w:pStyle w:val="Style15"/>
        <w:spacing w:lineRule="auto" w:line="240"/>
        <w:ind w:left="0" w:firstLine="426"/>
        <w:rPr>
          <w:rFonts w:eastAsia="Times New Roman"/>
          <w:color w:val="000000"/>
          <w:sz w:val="12"/>
          <w:szCs w:val="12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 ростом эффективности и качества оказываемых услуг в Нижнеудинском муниципальном образовании будут достигнуты следующие целевые показатели (индикаторы)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величение количества представленных (во всех формах) зрителю музейных предметов основного фонда, показатель рассчитывается как число экспонировавшихся музейных предметов основного фонда в отчетном году (графа 4 строки 1-14 формы №8-НК):</w:t>
      </w:r>
    </w:p>
    <w:p>
      <w:pPr>
        <w:pStyle w:val="Normal"/>
        <w:spacing w:lineRule="auto" w:line="240"/>
        <w:ind w:hanging="0"/>
        <w:jc w:val="right"/>
        <w:rPr/>
      </w:pPr>
      <w:r>
        <w:rPr/>
        <w:t>(единиц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29"/>
        <w:gridCol w:w="929"/>
        <w:gridCol w:w="928"/>
        <w:gridCol w:w="928"/>
        <w:gridCol w:w="928"/>
        <w:gridCol w:w="929"/>
        <w:gridCol w:w="89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6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) увеличение посещаемости музейных учреждений, показатель рассчитывается как сумма данных форм статистической отчетности музеев (строки 28, граф 3 и 8 «Сведения о деятельности музея», формы № 8-НК):</w:t>
      </w:r>
    </w:p>
    <w:p>
      <w:pPr>
        <w:pStyle w:val="Normal"/>
        <w:spacing w:lineRule="auto" w:line="240"/>
        <w:ind w:hanging="0"/>
        <w:jc w:val="right"/>
        <w:rPr/>
      </w:pPr>
      <w:r>
        <w:rPr/>
        <w:t>(тыс. чел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29"/>
        <w:gridCol w:w="929"/>
        <w:gridCol w:w="928"/>
        <w:gridCol w:w="928"/>
        <w:gridCol w:w="928"/>
        <w:gridCol w:w="929"/>
        <w:gridCol w:w="89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2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/>
      </w:pPr>
      <w:r>
        <w:rPr>
          <w:rFonts w:eastAsia="Times New Roman"/>
          <w:color w:val="000000"/>
          <w:szCs w:val="24"/>
          <w:lang w:eastAsia="ru-RU"/>
        </w:rPr>
        <w:t>3) увеличение численности участников культурно-досуговых мероприятий (по сравнению с предыдущим годом), показатель рассчитывается как сумма посещений муниципальных учреждений культуры (театров, концертных организаций, парков, музеев, библиотек, культурно-досуговых учреждений) в отчетном году на платной основе:</w:t>
      </w:r>
    </w:p>
    <w:p>
      <w:pPr>
        <w:pStyle w:val="Normal"/>
        <w:spacing w:lineRule="auto" w:line="240"/>
        <w:ind w:firstLine="426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тыс. чел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921"/>
        <w:gridCol w:w="936"/>
        <w:gridCol w:w="935"/>
        <w:gridCol w:w="935"/>
        <w:gridCol w:w="935"/>
        <w:gridCol w:w="936"/>
        <w:gridCol w:w="899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2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3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4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5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6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8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,9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/>
      </w:pPr>
      <w:r>
        <w:rPr>
          <w:rFonts w:eastAsia="Times New Roman"/>
          <w:color w:val="000000"/>
          <w:szCs w:val="24"/>
          <w:lang w:eastAsia="ru-RU"/>
        </w:rPr>
        <w:t>4) повышение уровня удовлетворенности жителей территории качеством предоставления государственных и муниципальных услуг в сфере культуры, показатель рассчитывается как произведение 100% на отношение числа участников опроса общественного мнения, утвердительно ответивших на вопрос о том, удовлетворены ли они качеством предоставления муниципальных услуг в сфере культуры, к общему числу участников опроса: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процентов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29"/>
        <w:gridCol w:w="929"/>
        <w:gridCol w:w="928"/>
        <w:gridCol w:w="928"/>
        <w:gridCol w:w="928"/>
        <w:gridCol w:w="929"/>
        <w:gridCol w:w="89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мечание: данный опрос проводится независимыми экспертами из областных организаций, указанные показатели изменению не подлежат.</w:t>
      </w:r>
    </w:p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) увеличение количества объектов культурного наследия областного и местного значения, являющихся памятниками архитектуры, находящихся в удовлетворительном состоянии, показатель рассчитывается как число объектов культурного наследия, являющихся памятниками архитектуры, расположенных на территории муниципального образования, находящихся в удовлетворительном состоянии:</w:t>
      </w:r>
    </w:p>
    <w:p>
      <w:pPr>
        <w:pStyle w:val="Normal"/>
        <w:spacing w:lineRule="auto" w:line="240"/>
        <w:ind w:hanging="0"/>
        <w:jc w:val="right"/>
        <w:rPr/>
      </w:pPr>
      <w:r>
        <w:rPr/>
        <w:t>(единиц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054"/>
        <w:gridCol w:w="938"/>
        <w:gridCol w:w="938"/>
        <w:gridCol w:w="938"/>
        <w:gridCol w:w="939"/>
        <w:gridCol w:w="938"/>
        <w:gridCol w:w="910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2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3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4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5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 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6) увеличение количества публичных библиотек, подключенных к сети «Интернет, показатель рассчитывается как число публичных библиотек муниципального образования, подключенных к сети «Интернет» (строка 11, графы 19, «Свода годовых сведений об общедоступных библиотеках региона»):</w:t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единиц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29"/>
        <w:gridCol w:w="929"/>
        <w:gridCol w:w="928"/>
        <w:gridCol w:w="928"/>
        <w:gridCol w:w="928"/>
        <w:gridCol w:w="929"/>
        <w:gridCol w:w="89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7) увеличение количества музеев, имеющих сайт в сети «Интернет», показатель рассчитывается как число музеев муниципального образования, имеющих сайт в сети «Интернет» в отчетном году (строка 17, графы 5, раздела </w:t>
      </w:r>
      <w:r>
        <w:rPr>
          <w:rFonts w:eastAsia="Times New Roman"/>
          <w:color w:val="000000"/>
          <w:szCs w:val="24"/>
          <w:lang w:val="en-US" w:eastAsia="ru-RU"/>
        </w:rPr>
        <w:t>II</w:t>
      </w:r>
      <w:r>
        <w:rPr>
          <w:rFonts w:eastAsia="Times New Roman"/>
          <w:color w:val="000000"/>
          <w:szCs w:val="24"/>
          <w:lang w:eastAsia="ru-RU"/>
        </w:rPr>
        <w:t>, формы №8-НК):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единиц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29"/>
        <w:gridCol w:w="929"/>
        <w:gridCol w:w="928"/>
        <w:gridCol w:w="928"/>
        <w:gridCol w:w="928"/>
        <w:gridCol w:w="929"/>
        <w:gridCol w:w="89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8) увеличение количества музейных предметов, представленных в ходе выездных мероприятий (передвижных выставок, показатель рассчитывается как число музейных предметов и музейных коллекций основного и вспомогательного фондов муниципальных музеев, представленных во всех формах, в ходе выездных мероприятий: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единиц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29"/>
        <w:gridCol w:w="929"/>
        <w:gridCol w:w="928"/>
        <w:gridCol w:w="928"/>
        <w:gridCol w:w="928"/>
        <w:gridCol w:w="929"/>
        <w:gridCol w:w="89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6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9) увеличение количества виртуальных музеев, созданных муниципальными музеями, показатель рассчитывается ежегодно как число музеев муниципального образования, имеющих на своем сайте в сети «Интернет» целостную систему представления изображений и описаний своих музейных предметов и коллекций: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единиц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29"/>
        <w:gridCol w:w="929"/>
        <w:gridCol w:w="928"/>
        <w:gridCol w:w="928"/>
        <w:gridCol w:w="928"/>
        <w:gridCol w:w="929"/>
        <w:gridCol w:w="89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0)</w:t>
      </w:r>
      <w:r>
        <w:rPr>
          <w:rFonts w:eastAsia="Times New Roman"/>
          <w:color w:val="000000"/>
          <w:szCs w:val="24"/>
          <w:lang w:eastAsia="ru-RU"/>
        </w:rPr>
        <w:t xml:space="preserve"> увеличение доли детей, привлекаемых к участию в творческих мероприятиях, в общем числе детей, показатель рассчитывается ежегодно, как произведение 100% на отношение числа детей в соответствующем муниципальном образовании, участвующих в творческих мероприятиях, организуемых муниципальными учреждениями культуры данного муниципального образования, к общему числу детей, проживающих в данном муниципальном образовании: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процентов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29"/>
        <w:gridCol w:w="929"/>
        <w:gridCol w:w="928"/>
        <w:gridCol w:w="928"/>
        <w:gridCol w:w="928"/>
        <w:gridCol w:w="929"/>
        <w:gridCol w:w="89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1) динамика примерных (индикативных) значений соотношения средней заработной платы работников учреждений культуры соответствующего муниципального образования, повышение оплаты труда которых предусмотрено </w:t>
      </w:r>
      <w:r>
        <w:rPr>
          <w:rFonts w:eastAsia="Times New Roman"/>
          <w:szCs w:val="24"/>
          <w:lang w:eastAsia="ru-RU"/>
        </w:rPr>
        <w:t>Указом</w:t>
      </w:r>
      <w:r>
        <w:rPr>
          <w:rFonts w:eastAsia="Times New Roman"/>
          <w:color w:val="000000"/>
          <w:szCs w:val="24"/>
          <w:lang w:eastAsia="ru-RU"/>
        </w:rPr>
        <w:t> Президента Российской Федерации от 7 мая 2012 года № 597 «О мероприятиях по реализации государственной социальной политики», и средней заработной платы в субъектах Российской Федерации, показатель рассчитывается в соответствии с распоряжением Правительства Российской Федерации от 28 декабря 2012 года № 2606-р «Об утверждении плана мероприятий «Изменения в отраслях социальной сферы, направленные на повышение эффективности сферы культуры»: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процентов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992"/>
        <w:gridCol w:w="1134"/>
        <w:gridCol w:w="1134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2) доля работников культуры в муниципальном образовании, переведенных на «эффективный контракт», показатель рассчитывается как произведение 100% на отношение количества заключенных «эффективных контрактов» к общему количеству трудовых договоров, заключенных с работниками муниципальных учреждений культуры соответствующего муниципального образования: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процентов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992"/>
        <w:gridCol w:w="1134"/>
        <w:gridCol w:w="1134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426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3) доля руководителей учреждений культуры в муниципальном образовании, трудовой договор с которыми заключен в соответствии с типовой формой, показатель рассчитывается как произведение 100% на отношение количества трудовых договоров, заключенных с руководителями учреждений культуры в соответствии с типовой формой, утвержденной Правительством Российской Федерации, к общему количеству трудовых договоров с руководителями учреждений культуры соответствующего муниципального образования: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процентов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992"/>
        <w:gridCol w:w="1134"/>
        <w:gridCol w:w="1134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firstLine="70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4) динамика количества (объема) дополнительных услуг, предоставляемых государственными (муниципальными) учреждениями культуры  Иркутской области: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>(процентов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3"/>
        <w:gridCol w:w="992"/>
        <w:gridCol w:w="1417"/>
        <w:gridCol w:w="1276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</w:t>
      </w:r>
      <w:r>
        <w:rPr>
          <w:rFonts w:eastAsia="Times New Roman"/>
          <w:szCs w:val="24"/>
          <w:lang w:eastAsia="ru-RU"/>
        </w:rPr>
        <w:tab/>
        <w:t>15) увеличение количества посещений учреждений культуры к 2018 году: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(процентов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8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жнеудинское муницип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5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III. Основные мероприятия, направленные на повышение эффективности сферы культуры Нижнеудинского муниципального образования</w:t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 Перечень мероприятий, направленных на повышение оплаты труда работников культуры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73"/>
        <w:gridCol w:w="1195"/>
        <w:gridCol w:w="1986"/>
        <w:gridCol w:w="27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роприят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р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иторинг систем оплаты труда работников культуры, установленных локальными актами муниципальных учреждений культуры муниципального образ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н. отдел, социально-экономический отде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и Нижнеудинского муниципального образова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смотрение, согласование локальных актов муниципальных учреждений культуры, регулирующих оплату труда работников данных учреждений, установление измеряемых показателей эффективности и качества исполнения работниками трудовых обязанност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тимизация сети муниципальных учреждений куль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а Нижнеудинского муниципального образования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културы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администрации Нижнеудинского муниципального образова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дание решений о реорганизации муниципальных учреждений культуры, проведение штатных мероприятий, подготовка предложений по передаче полномочий в сфере культуры органами местного самоуправления поселений органам местного самоуправления муниципальн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 от предпринимательской и иной приносящей доход деятельности на повышение заработной платы муниципальных учреждений куль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5-2018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иректора учреждений культуры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Фин. отдел администрации Нижнеудинского муниципального образова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асширение перечня и (или) объема дополнительных платных услуг, оказываемых муниципальными учреждениями культуры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ониторинг потребности в дополнительных ресурсах на повышение заработной платы работников учреждений культуры с учетом возможного привлечения средств за счет реорганизации неэффективных учреждений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5-2018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н. отдел, отдел культу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и Нижнеудинского муниципального образова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готовка и рассмотрение отчетности, внесение изменений в муниципаль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иторинг мероприятий, направленных на повышение оплаты труда работников отрас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 (дважды в г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н. отдел, отдел культу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и Нижнеудинского муниципального образова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Подготовка отчетной информации о деятельности муниципальных учреждений культуры в Отдел культуры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Cs w:val="24"/>
                <w:lang w:eastAsia="ru-RU"/>
              </w:rPr>
              <w:t>администрации Нижнеудинского муниципального образования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Cs w:val="24"/>
                <w:lang w:eastAsia="ru-RU"/>
              </w:rPr>
              <w:t>(далее Отдел  культуры)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 Перечень мероприятий, направленных на повышение качества осуществляемой работниками учреждений культуры трудовой деятельност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0"/>
        <w:gridCol w:w="1191"/>
        <w:gridCol w:w="2063"/>
        <w:gridCol w:w="27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роприят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ро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недрение типовых норм труда работников муниципальных учреждений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иректора учреждений культуры Нижнеудинского муниципального образ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нение в муниципальных учреждениях культуры типовых норм труда, определенных приказом Министерства культуры Российской Федерации, оптимизация штатной численности учреждений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Обеспечение перевода работников муниципальных учреждений культуры Нижнеудинского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муниципального образования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 «эффективный контракт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6 го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иректора учреждений культуры Нижнеудинского муниципального образ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еспечение применения руководителями муниципальных учреждений культуры примерной формы трудового договора с работником муниципального учреждения, утвержденного распоряжением Правительства Российской Федерации от 26 ноября 2012 года № 2190-р «Об утверждении Программы поэтапного совершенствования системы оплаты труда в государственных (муниципальных) учреждениях на 2012 - 2018 годы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бор и мониторинг сведений о доходах, об имуществе и обязательствах имущественного характера руководителей муниципальных учреждений культуры, а также о доходах, об имуществе и обязательствах имущественного характера супруги (супруга) и несовершеннолетних детей руководителей (начиная с доходов за 2012 год), а также лиц, претендующих на занятие указанных должнос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делопроизводства и кадров администрации Нижнеудинского муниципального образ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ие прозрачного механизма оплаты труда руководителей, обеспечение качественного подбора кадров на руководящие ме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еспечение перевода руководителей муниципальных учреждений культуры на трудовой договор, заключенный в соответствии с типовой формой, утверждаемой Правительством Российской Фед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6 го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делопроизводства и кадров администрации Нижнеудинского муниципального образ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ие прозрачного механизма оплаты труда руководителей, обеспечение качественного подбора кадров на руководящие ме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Внедрение профессиональных стандартов в отрасли, в том числе информирование руководителей муниципальных учреждений культуры о мероприятиях по переподготовке и повышению квалификации работников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культуры администрации Нижнеудинского муниципального образ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вышение профессионального уровня работников муниципальных учреждений культуры</w:t>
            </w:r>
          </w:p>
        </w:tc>
      </w:tr>
      <w:tr>
        <w:trPr>
          <w:trHeight w:val="30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Внесение изменений в трудовые договоры с руководителями муниципальных учреждений культуры Нижнеудинского муниципального образования, корректировка муниципальных заданий для данных учрежд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 го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делопроизводства и кадров администрации Нижнеудинского муниципального образования, отдел культуры администрации Нижнеудинского муниципального образ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ределение периодичности предоставления отчетности в соответствующие ведомства о реализации планов мероприятий («дорожная карта») на территории Нижнеудинского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иторинг исполнения мероприятий, направленных на повышение качества осуществляемой работниками муниципальных учреждений культуры трудовой деятельност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 (дважды в год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культуры администрации Нижнеудинского муниципального образ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готовка отчетной информации об исполнении мероприятий, направленных на повышение качества осуществляемой работниками муниципальных учреждений культуры деятельности в соответствующие ведомства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color w:val="000000"/>
          <w:szCs w:val="24"/>
          <w:lang w:eastAsia="ru-RU"/>
        </w:rPr>
        <w:t>3. Перечень мероприятий, направленных на увеличение объема деятельности, связанной с распространением культурных ценностей библиотеками, музеями, выставочными и культурными центрами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0"/>
        <w:gridCol w:w="1183"/>
        <w:gridCol w:w="2036"/>
        <w:gridCol w:w="28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ро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Создание условий для деятельности муниципальных учреждений культу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Обеспечение доступности услуг муниципальных учреждений культуры Нижнеудинского муниципального образования, формирование позитивного культурного имиджа терри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вершенствование ценовой политики муниципальных учреждений культу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культуры администрации Нижнеудинского муниципального образова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еспечение доступности услуг муниципальных учреждений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еспечение предоставления информации о культурных ценностях посредством сети «Интернет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культуры администрации Нижнеудинского муниципального образова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еспечение работы с базами данных: сводный электронный каталог библиотек России, единый государственный реестр объектов культурного наследия (памятников истории и культуры) народов Российской Федерации; подключение муниципальных библиотек к сети «Интернет»; создание «виртуальных» музеев; создание сайтов муниципальных учреждений культуры в сети «Интернет»; обеспечение возможности направления отзывов и предложений о работе учреждений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витие государственно-частного партнерства в отрас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дел культуры администрации Нижнеудинского муниципального образова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Обеспечение творческих обменов между муниципальными учреждениями культуры  Иркутской области, федеральными и региональными учреждениями культуры в соответствии с законодательством</w:t>
            </w:r>
          </w:p>
        </w:tc>
      </w:tr>
    </w:tbl>
    <w:p>
      <w:pPr>
        <w:pStyle w:val="Normal"/>
        <w:spacing w:lineRule="auto" w:line="240"/>
        <w:ind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color w:val="000000"/>
          <w:szCs w:val="24"/>
          <w:lang w:eastAsia="ru-RU"/>
        </w:rPr>
        <w:t>4. Перечень мероприятий, направленных на увеличение объемов предоставляемых мер государственной поддержки творческим работникам, одаренным детям, организациям, осуществляющим деятельность в области культуры:</w:t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6"/>
        <w:gridCol w:w="1205"/>
        <w:gridCol w:w="1984"/>
        <w:gridCol w:w="2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ключение в планы работы муниципальных учреждений культуры творческих мероприятий, ориентированных на участие в них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ечение 2013-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/>
                <w:szCs w:val="24"/>
                <w:lang w:eastAsia="ru-RU"/>
              </w:rPr>
              <w:t>Отдел культуры администрации Нижнеудинского муниципального образован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величение количества детей, являющихся получателями услуг (работ) муниципальных учреждений культуры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tbl>
      <w:tblPr>
        <w:tblW w:w="91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5"/>
        <w:gridCol w:w="3797"/>
      </w:tblGrid>
      <w:tr>
        <w:trPr/>
        <w:tc>
          <w:tcPr>
            <w:tcW w:w="53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  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к Плану мероприятий («дорожная карта»), направленных на повышение эффективности сферы культуры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Финансово-экономическое обоснование дополнительной потребности бюджетных средств, необходимых для достижения показателя «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 </w:t>
      </w:r>
      <w:r>
        <w:rPr>
          <w:rFonts w:eastAsia="Times New Roman"/>
          <w:b/>
          <w:bCs/>
          <w:color w:val="0000FF"/>
          <w:szCs w:val="24"/>
          <w:lang w:eastAsia="ru-RU"/>
        </w:rPr>
        <w:t>Указом</w:t>
      </w:r>
      <w:r>
        <w:rPr>
          <w:rFonts w:eastAsia="Times New Roman"/>
          <w:b/>
          <w:bCs/>
          <w:color w:val="000000"/>
          <w:szCs w:val="24"/>
          <w:lang w:eastAsia="ru-RU"/>
        </w:rPr>
        <w:t> Президента Российской Федерации от 7 мая 2012 года № 597 «О мероприятиях по реализации государственной социальной политики», и средней заработной платы в субъектах Российской Федерации»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Cs/>
          <w:color w:val="000000"/>
          <w:szCs w:val="24"/>
          <w:lang w:eastAsia="ru-RU"/>
        </w:rPr>
      </w:pPr>
      <w:r>
        <w:rPr>
          <w:rFonts w:eastAsia="Times New Roman"/>
          <w:bCs/>
          <w:color w:val="000000"/>
          <w:szCs w:val="24"/>
          <w:lang w:eastAsia="ru-RU"/>
        </w:rPr>
        <w:t xml:space="preserve">Примечание: уважаемые коллеги просим корректировать только цифры выделенные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60"/>
        <w:gridCol w:w="851"/>
        <w:gridCol w:w="886"/>
        <w:gridCol w:w="106"/>
        <w:gridCol w:w="709"/>
        <w:gridCol w:w="142"/>
        <w:gridCol w:w="708"/>
        <w:gridCol w:w="851"/>
        <w:gridCol w:w="850"/>
        <w:gridCol w:w="851"/>
        <w:gridCol w:w="820"/>
        <w:gridCol w:w="73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2 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3 г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3г.-2015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3г.-2018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няя заработная плата по субъекту Российской Федерации (прогноз субъекта Российской Федерации)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 3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 13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 3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 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 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 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 3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мп роста к предыдущему году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,9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несписочная численность работников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немесячная заработная плата работников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,6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,2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,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,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мп роста к предыдущему году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1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 начислений на фонд оплаты труд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нд оплаты труда с начислениями, млн. рубле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стр.3 * стр.4 * 1,302 * 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,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,4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,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,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,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1,1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ст фонда оплаты труда с начислениями к 2012 году, млн. рублей (фонд оплаты труда стр. 7 по графе соответствующего года – стр. 7 за 2012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7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,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3,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8,46</w:t>
            </w:r>
          </w:p>
        </w:tc>
      </w:tr>
      <w:tr>
        <w:trPr/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 счет средств консолидированного бюджета муниципального образования, млн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,52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3,5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3,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4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4,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4,5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8,8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21,59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ключая средства, полученные за счет проведения мероприятий по оптим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ть оптималь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 счет средств от приносящей доход деятельности, млн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2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2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, объем средств, предусмотренный на повышение оплаты труда, млн. руб. (стр. 9+10+11+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,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,8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ая потребность в финансовых средствах на повышение оплаты труда (стр. 8 - 13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отношение объема средств от оптимизации к сумме объема средств, предусмотренного на повышение оплаты труда, % (стр.10/стр.14*100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36" w:hanging="8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rFonts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bCs/>
      <w:szCs w:val="24"/>
    </w:rPr>
  </w:style>
  <w:style w:type="character" w:styleId="Style14">
    <w:name w:val="Основной текст с отступом Знак"/>
    <w:qFormat/>
    <w:rPr>
      <w:rFonts w:eastAsia="Times New Roman" w:cs="Times New Roman"/>
      <w:szCs w:val="24"/>
    </w:rPr>
  </w:style>
  <w:style w:type="character" w:styleId="31">
    <w:name w:val="Основной текст 3 Знак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eastAsia="Times New Roman" w:cs="Times New Roman"/>
      <w:szCs w:val="24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rFonts w:eastAsia="Times New Roman" w:cs="Times New Roman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1:29:00Z</dcterms:created>
  <dc:creator>ABR_PC</dc:creator>
  <dc:description/>
  <cp:keywords/>
  <dc:language>en-US</dc:language>
  <cp:lastModifiedBy>ADMIN</cp:lastModifiedBy>
  <cp:lastPrinted>2014-02-06T10:11:00Z</cp:lastPrinted>
  <dcterms:modified xsi:type="dcterms:W3CDTF">2014-10-13T23:53:00Z</dcterms:modified>
  <cp:revision>7</cp:revision>
  <dc:subject/>
  <dc:title/>
</cp:coreProperties>
</file>